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18/2010/KP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up, dostawa i montaż 7 wiat przystankowych wraz ze słupkami na rozkłady jazdy na przystankach komunikacji miejskiej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Informujemy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(-y), że zapoznałem (-liśmy) się z treścią SIWZ, wyjaśnień oraz jej modyfikacji i nie wnoszę (-imy) do niej zastrzeżeń oraz przyjmuję 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feruję (-emy) wykonanie przedmiotu zamówienia za cenę całkowitą brutto ………………… zł., słownie: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42"/>
        <w:gridCol w:w="1842"/>
        <w:gridCol w:w="214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wiaty na al. Podwale i ul. Wrocławskiej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, dostawa i monta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iata na ul. Daszyńskieg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, dostawa i monta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upki na rozkłady jazdy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, dostawa i monta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355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podatku VAT 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wiaty na al. Podwale i ul. Wrocławskiej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, dostawa i montaż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iata na ul. Daszyńskieg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, dostawa i monta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ki na rozkłady jazd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, dostawa i montaż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42"/>
        <w:gridCol w:w="1842"/>
        <w:gridCol w:w="214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y na al. Podwale i ul. Wrocławskiej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, dostawa i monta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iata na ul. Daszyńskieg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, dostawa i monta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ki na rozkłady jazd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, dostawa i monta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 (-liśmy) się z warunkami lokalizacyjno-terenowymi                                              i uwzględniłem (-liśmy) je w formularzu ce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 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wiaty przystankowe i słupki na rozkłady jazdy spełniają wymogi określone  w punkcie 3 Specyfikacji Istotnych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feruję (-emy) wykonanie całego zadania objętego przedmiotem zamówienia do 25 października 2010 r.,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</w:t>
      </w: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wie wiaty przystankowe oraz dwa słupki na rozkłady jazdy na ul. Wrocławskiej i na                         ul. Daszyńskiego do 10 września 2010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pięć wiat przystankowych oraz pięć słupków na rozkłady jazdy na al. Podwale do 25 październik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 (-liśmy) się ze wzorem umowy w niniejszym postępowaniu oraz wszelkimi jego zmianami, akceptuję (-emy) i nie wnoszę (-imy) żadnych zastrzeżeń oraz przyjmuję 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dzielam(y) gwarancji na przedmiot umowy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montaż wiat przystankowych i słupków na rozkłady jazdy – 12 miesięc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powłokę lakierniczą wiat przystankowych i słupków na rozkłady jazdy – 24 miesiące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konstrukcję stalową ocynkowaną wiat przystankowych i słupków na rozkłady jazdy –                      48 miesięcy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licząc od dnia przyjęcia przedmiotu umowy przez Zamawiającego jako należycie wykonan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, że spełniam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brak jest podstaw do wykluczenia mojej (naszej) firmy z postępowania                  o udzielenie zamówienia publicznego (art. 24 ust. 1 ustawy – Prawo zamówień publicznych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uważam(-y) się za związanego (-nych) ofertą przez 3</w:t>
      </w:r>
      <w:r>
        <w:rPr>
          <w:bCs/>
          <w:sz w:val="22"/>
          <w:szCs w:val="22"/>
        </w:rPr>
        <w:t>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 (-emy) się do zawarcia umowy w terminie i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sz w:val="22"/>
          <w:szCs w:val="22"/>
        </w:rPr>
        <w:t>pkt. 15 wypełniają wyłącznie Wykonawcy występujący wspólnie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58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8-04T08:36:00Z</dcterms:modified>
  <cp:revision>16</cp:revision>
  <dc:subject/>
  <dc:title>Załącznik nr 1</dc:title>
</cp:coreProperties>
</file>